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93"/>
        <w:gridCol w:w="4769"/>
      </w:tblGrid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09.2025</w:t>
            </w:r>
          </w:p>
        </w:tc>
        <w:tc>
          <w:tcPr>
            <w:tcW w:w="4862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433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 Свобод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spacing w:before="0" w:after="0"/>
              <w:ind w:right="157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а Свободного от 26.08.2025 №1296</w:t>
            </w:r>
          </w:p>
          <w:p>
            <w:pPr>
              <w:pStyle w:val="Normal"/>
              <w:spacing w:before="0" w:after="0"/>
              <w:ind w:right="157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9"/>
          <w:tab w:val="left" w:pos="3948" w:leader="none"/>
          <w:tab w:val="left" w:pos="3978" w:leader="none"/>
        </w:tabs>
        <w:spacing w:lineRule="auto" w:line="276"/>
        <w:ind w:right="-3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1.07.2007 № 185-ФЗ «О Фонде содействия реформирования жилищно-коммунального хозяйства», постановлением Правительства Амурской области от 04.09.2025 № 683 «Об утверждении региональной адресной программы «Переселение граждан из аварийного жилищного фонда на территории Амурской области на период 2025-2026 годов», Уставом муниципального образования «город Свободный», в целях корректировки муниципальной адресной программы переселения граждан из аварийного жилья</w:t>
      </w:r>
    </w:p>
    <w:p>
      <w:pPr>
        <w:pStyle w:val="Style17"/>
        <w:tabs>
          <w:tab w:val="clear" w:pos="709"/>
          <w:tab w:val="left" w:pos="3948" w:leader="none"/>
          <w:tab w:val="left" w:pos="3978" w:leader="none"/>
        </w:tabs>
        <w:ind w:right="-3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3948" w:leader="none"/>
          <w:tab w:val="left" w:pos="3978" w:leader="none"/>
        </w:tabs>
        <w:ind w:right="-3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адресную программу «Переселение граждан из аварийного жилищного фонда на территории города Свободного в 2025-2026 годов», утвержденную постановлением администрации города Свободного от 26.08.2025 № 1296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 Приложения № 1, 2, 3 к программе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Обеспечить опубликование настоящего постановления пресс-секретарю главы муниципального образования (Грищенко Ю.В.) в печатном средстве массовой информации, руководителю информационно-аналитического сектора аналитическо-правового управления (Галактионову А.Ю.) в сетевом издании admsvb.ru и разместить на официальном сайте администрации города в сети Интернет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по ЖКХ Ломова А. 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Свободного                                                         В.А. Константинов             </w:t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2070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                                                </w:t>
            </w:r>
          </w:p>
          <w:p>
            <w:pPr>
              <w:pStyle w:val="Normal"/>
              <w:widowControl/>
              <w:tabs>
                <w:tab w:val="clear" w:pos="709"/>
                <w:tab w:val="left" w:pos="2070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по ЖКХ </w:t>
            </w:r>
          </w:p>
          <w:p>
            <w:pPr>
              <w:pStyle w:val="Normal"/>
              <w:widowControl/>
              <w:tabs>
                <w:tab w:val="clear" w:pos="709"/>
                <w:tab w:val="left" w:pos="2070" w:leader="none"/>
              </w:tabs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А.А. Ломов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спользованию муниципаль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и землепользованию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.В. Залива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о-правовое управление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Жилищный центр» г. Свобод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Е.А. Суходолов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информационному обмену: 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ылка: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ЖКХ и благоустройству администрации города Свободн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ИМИЗ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-секретар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лавы муниципального образован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ю информационно-аналитического сектора аналитическо-правового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администрации горо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Жилищный центр» г. Свободн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.: </w:t>
            </w:r>
            <w:r>
              <w:rPr>
                <w:sz w:val="22"/>
                <w:szCs w:val="22"/>
                <w:u w:val="single"/>
              </w:rPr>
              <w:t>А.В. Похалюк ______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55-51</w:t>
            </w:r>
          </w:p>
        </w:tc>
      </w:tr>
    </w:tbl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vanish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5:32:00Z</dcterms:created>
  <dc:creator>User</dc:creator>
  <dc:description/>
  <cp:keywords/>
  <dc:language>en-US</dc:language>
  <cp:lastModifiedBy>User36</cp:lastModifiedBy>
  <cp:lastPrinted>2025-09-18T13:45:00Z</cp:lastPrinted>
  <dcterms:modified xsi:type="dcterms:W3CDTF">2025-09-18T04:45:00Z</dcterms:modified>
  <cp:revision>34</cp:revision>
  <dc:subject/>
  <dc:title> </dc:title>
</cp:coreProperties>
</file>